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114300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 w:val="false"/>
          <w:color w:val="000000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447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грудня 2016 року                     </w:t>
      </w:r>
      <w:r>
        <w:rPr>
          <w:sz w:val="28"/>
          <w:lang w:val="uk-UA"/>
        </w:rPr>
        <w:t xml:space="preserve">                                        20 сесія 7 скликання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розпоряджень Вінницької районної державної адміністрації, прийнятих в міжсесійний період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ч.2 ст.43, ст.59, ст.64 Закону України «Про місцеве самоврядування в Україні», враховуючи лист фінансового управління Вінницької районної державної адміністрації від 06.12.2016 року №02-07/809,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наступні розпорядження Вінницької районної державної адміністрації, прийнятих в міжсесійний період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26 від 06.12.2016 року «Про внесення змін до районного бюджету на 2016 рі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42 від 13.12.2016 року «Про внесення змін до районного бюджету на 2016 рі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68 від 16.12.2016 року «Про внесення змін до районного бюджету на 2016 рі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75 від 20.12.2016 року «Про внесення змін до районного бюджету на 2016 рі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76 від 20.12.2016 року «Про внесення змін до районного бюджету на 2016 рі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77 від 20.12.2016 року «Про внесення змін до районного бюджету на 2016 рі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78 від 20.12.2016 року «Про внесення змін до районного бюджету на 2016 рік»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соціально-економічного розвитку та бюджету (Петько М.Г.).</w:t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     </w:t>
      </w:r>
      <w:r>
        <w:rPr>
          <w:bCs w:val="false"/>
          <w:sz w:val="28"/>
          <w:szCs w:val="28"/>
          <w:lang w:val="uk-UA"/>
        </w:rPr>
        <w:t xml:space="preserve">Голова районної ради                                                          </w:t>
        <w:tab/>
        <w:t xml:space="preserve">       С.М.Сітарський</w:t>
      </w:r>
    </w:p>
    <w:p>
      <w:pPr>
        <w:pStyle w:val="TextBody"/>
        <w:tabs>
          <w:tab w:val="clear" w:pos="708"/>
          <w:tab w:val="left" w:pos="360" w:leader="none"/>
        </w:tabs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>Плакида О.О.</w:t>
      </w:r>
    </w:p>
    <w:p>
      <w:pPr>
        <w:pStyle w:val="TextBody"/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Часовських Д.В.      </w:t>
      </w:r>
    </w:p>
    <w:p>
      <w:pPr>
        <w:pStyle w:val="TextBody"/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Храпко А.М. </w:t>
      </w:r>
    </w:p>
    <w:p>
      <w:pPr>
        <w:pStyle w:val="TextBody"/>
        <w:ind w:left="426" w:right="-66" w:hanging="426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Шабленко А.К.      </w:t>
      </w:r>
    </w:p>
    <w:p>
      <w:pPr>
        <w:pStyle w:val="Normal"/>
        <w:ind w:left="1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676"/>
        </w:tabs>
        <w:ind w:left="1676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31:00Z</dcterms:created>
  <dc:creator>Nabster</dc:creator>
  <dc:description/>
  <cp:keywords/>
  <dc:language>en-US</dc:language>
  <cp:lastModifiedBy>Asus</cp:lastModifiedBy>
  <cp:lastPrinted>2016-09-07T12:38:00Z</cp:lastPrinted>
  <dcterms:modified xsi:type="dcterms:W3CDTF">2016-12-28T13:25:00Z</dcterms:modified>
  <cp:revision>22</cp:revision>
  <dc:subject/>
  <dc:title>                                                                    </dc:title>
</cp:coreProperties>
</file>